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4» червня 2021 р.                                                                                             № 1320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що розташований за адресою: с.Луб’янка, вулиця Шевченка, 100 (загальною площею 16,2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ТОВ «Торговий дім «Профполімер» Олійника О.Л. від 04.06.2021 р. щодо продовження дії договору оренди №02-19 від 06.05.2019 р. нежитлового приміщення, загальною площею 16,2 кв.м, що розташоване за адресою:                           вулиця Шевченка, 100, с. Луб</w:t>
      </w:r>
      <w:r>
        <w:rPr>
          <w:lang w:val="en-US"/>
        </w:rPr>
        <w:t>’</w:t>
      </w:r>
      <w:r>
        <w:rPr/>
        <w:t>янка, Київська область, що є комунальною власністю Бучанської міської територіальної громади, враховуючи погодження балансоутримувача – КП «Бучасервіс» від 04.06.2021 р. №696, рішення Бучанської міської ради №1317-13-VIIІ від 24.06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голосити аукціон, за результатами якого чинний договір оренди нерухомого майна, а саме – нежитлового приміщення, загальною площею 16,2 кв.м, що розташоване за адресою: вулиця Шевченка, 100, с. Луб’янка, (далі – об’єкт оренди), буде продовжений з існуючим орендарем або укладено з новим орендарем терміном на 4 (чотири) роки 11 місяців. Цільове призначення об’єкта оренди, відповідно до заяви керівника ТОВ «Торговий дім «Профполімер» Олійника О.Л. - «Розміщення офісу підприєм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16,2 кв.м, що розташоване за адресою: вул. Шевченка, 100, с. Луб’янка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відомити ТОВ «Торговий дім «Профполімер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22:00Z</dcterms:created>
  <dc:creator>Екатерина</dc:creator>
  <dc:description/>
  <dc:language>en-US</dc:language>
  <cp:lastModifiedBy>PC</cp:lastModifiedBy>
  <cp:lastPrinted>2021-07-08T11:12:00Z</cp:lastPrinted>
  <dcterms:modified xsi:type="dcterms:W3CDTF">2021-07-09T11:22:00Z</dcterms:modified>
  <cp:revision>2</cp:revision>
  <dc:subject/>
  <dc:title>ПРОЕКТ</dc:title>
</cp:coreProperties>
</file>